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2700020</wp:posOffset>
                </wp:positionV>
                <wp:extent cx="6619240" cy="43605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240" cy="4360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OLETIM DE INSCRIÇÃ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right" w:pos="7655" w:leader="none"/>
                              </w:tabs>
                              <w:suppressAutoHyphens w:val="true"/>
                              <w:spacing w:lineRule="auto" w:line="216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  <w:tab w:val="right" w:pos="7655" w:leader="none"/>
                              </w:tabs>
                              <w:suppressAutoHyphens w:val="true"/>
                              <w:spacing w:lineRule="auto" w:line="216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426" w:leader="none"/>
                                <w:tab w:val="left" w:pos="5670" w:leader="none"/>
                              </w:tabs>
                              <w:suppressAutoHyphens w:val="true"/>
                              <w:ind w:left="1985" w:hanging="0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  <w:t>Membro Individual</w:t>
                              <w:tab/>
                              <w:t>Membro Colec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709" w:leader="none"/>
                                <w:tab w:val="left" w:pos="1560" w:leader="none"/>
                                <w:tab w:val="left" w:pos="5670" w:leader="none"/>
                              </w:tabs>
                              <w:suppressAutoHyphens w:val="true"/>
                              <w:ind w:left="1985" w:hanging="0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(quota anual de € 25,00)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ab/>
                            </w:r>
                            <w:r>
                              <w:rPr>
                                <w:spacing w:val="-2"/>
                              </w:rPr>
                              <w:t>(quota anual de € 150,0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  <w:tbl>
                            <w:tblPr>
                              <w:tblW w:w="999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836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NOME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999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8363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INSTITUIÇÃO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999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836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MORADA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999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984"/>
                              <w:gridCol w:w="1258"/>
                              <w:gridCol w:w="301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LOCALIDAD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CÓDIGO POSTAL: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9994" w:type="dxa"/>
                              <w:jc w:val="left"/>
                              <w:tblInd w:w="-71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631"/>
                              <w:gridCol w:w="3543"/>
                              <w:gridCol w:w="993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1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TELEFONE: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ndereço particular (em caso de preferência para envio de correspondênc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999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836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MORADA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999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2126"/>
                              <w:gridCol w:w="1116"/>
                              <w:gridCol w:w="301"/>
                              <w:gridCol w:w="85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LOCALIDADE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CÓDIGO POSTAL: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57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tbl>
                            <w:tblPr>
                              <w:tblW w:w="9994" w:type="dxa"/>
                              <w:jc w:val="left"/>
                              <w:tblInd w:w="-71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771"/>
                              <w:gridCol w:w="3403"/>
                              <w:gridCol w:w="993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TELEFONE: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snapToGrid w:val="false"/>
                                    <w:ind w:right="57" w:hanging="0"/>
                                    <w:jc w:val="both"/>
                                    <w:rPr>
                                      <w:spacing w:val="-2"/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1.2pt;height:343.35pt;mso-wrap-distance-left:9.05pt;mso-wrap-distance-right:9.05pt;mso-wrap-distance-top:0pt;mso-wrap-distance-bottom:0pt;margin-top:212.6pt;mso-position-vertical-relative:text;margin-left:-14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OLETIM DE INSCRIÇÃ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right" w:pos="7655" w:leader="none"/>
                        </w:tabs>
                        <w:suppressAutoHyphens w:val="true"/>
                        <w:spacing w:lineRule="auto" w:line="216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  <w:tab w:val="right" w:pos="7655" w:leader="none"/>
                        </w:tabs>
                        <w:suppressAutoHyphens w:val="true"/>
                        <w:spacing w:lineRule="auto" w:line="216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426" w:leader="none"/>
                          <w:tab w:val="left" w:pos="5670" w:leader="none"/>
                        </w:tabs>
                        <w:suppressAutoHyphens w:val="true"/>
                        <w:ind w:left="1985" w:hanging="0"/>
                        <w:rPr>
                          <w:spacing w:val="-2"/>
                          <w:sz w:val="24"/>
                        </w:rPr>
                      </w:pPr>
                      <w:r>
                        <w:rPr>
                          <w:spacing w:val="-2"/>
                          <w:sz w:val="24"/>
                        </w:rPr>
                        <w:t>Membro Individual</w:t>
                        <w:tab/>
                        <w:t>Membro Colectiv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709" w:leader="none"/>
                          <w:tab w:val="left" w:pos="1560" w:leader="none"/>
                          <w:tab w:val="left" w:pos="5670" w:leader="none"/>
                        </w:tabs>
                        <w:suppressAutoHyphens w:val="true"/>
                        <w:ind w:left="1985" w:hanging="0"/>
                        <w:rPr>
                          <w:spacing w:val="-2"/>
                          <w:sz w:val="24"/>
                        </w:rPr>
                      </w:pPr>
                      <w:r>
                        <w:rPr>
                          <w:spacing w:val="-2"/>
                        </w:rPr>
                        <w:t>(quota anual de € 25,00)</w:t>
                      </w:r>
                      <w:r>
                        <w:rPr>
                          <w:spacing w:val="-2"/>
                          <w:sz w:val="24"/>
                        </w:rPr>
                        <w:tab/>
                      </w:r>
                      <w:r>
                        <w:rPr>
                          <w:spacing w:val="-2"/>
                        </w:rPr>
                        <w:t>(quota anual de € 150,00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2"/>
                          <w:sz w:val="24"/>
                        </w:rPr>
                      </w:pPr>
                      <w:r>
                        <w:rPr>
                          <w:spacing w:val="-2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spacing w:val="-2"/>
                          <w:sz w:val="24"/>
                        </w:rPr>
                      </w:pPr>
                      <w:r>
                        <w:rPr>
                          <w:spacing w:val="-2"/>
                          <w:sz w:val="24"/>
                        </w:rPr>
                      </w:r>
                    </w:p>
                    <w:tbl>
                      <w:tblPr>
                        <w:tblW w:w="999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8363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NOME: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999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8363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INSTITUIÇÃO: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999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836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MORADA: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999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3969"/>
                        <w:gridCol w:w="1984"/>
                        <w:gridCol w:w="1258"/>
                        <w:gridCol w:w="301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LOCALIDADE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CÓDIGO POSTAL: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9994" w:type="dxa"/>
                        <w:jc w:val="left"/>
                        <w:tblInd w:w="-71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631"/>
                        <w:gridCol w:w="3543"/>
                        <w:gridCol w:w="993"/>
                        <w:gridCol w:w="3827"/>
                      </w:tblGrid>
                      <w:tr>
                        <w:trPr/>
                        <w:tc>
                          <w:tcPr>
                            <w:tcW w:w="16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TELEFONE: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ndereço particular (em caso de preferência para envio de correspondência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999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836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MORADA: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999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3969"/>
                        <w:gridCol w:w="2126"/>
                        <w:gridCol w:w="1116"/>
                        <w:gridCol w:w="301"/>
                        <w:gridCol w:w="85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LOCALIDADE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CÓDIGO POSTAL: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57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tbl>
                      <w:tblPr>
                        <w:tblW w:w="9994" w:type="dxa"/>
                        <w:jc w:val="left"/>
                        <w:tblInd w:w="-71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771"/>
                        <w:gridCol w:w="3403"/>
                        <w:gridCol w:w="993"/>
                        <w:gridCol w:w="3827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TELEFONE: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snapToGrid w:val="false"/>
                              <w:ind w:right="57" w:hanging="0"/>
                              <w:jc w:val="both"/>
                              <w:rPr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255</wp:posOffset>
                </wp:positionH>
                <wp:positionV relativeFrom="paragraph">
                  <wp:posOffset>189865</wp:posOffset>
                </wp:positionV>
                <wp:extent cx="5384800" cy="207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2070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cedimen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120" w:after="0"/>
                              <w:ind w:left="720" w:hanging="57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reencha o boletim de inscrição, imprima em papel e envie por correio par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>Associação Portuguesa de Mecânica Teórica, Aplicada e Computaci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>Laboratório Nacional de Engenharia Civ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>Av. do Brasil, 1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>1700-066 Lisbo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120" w:after="0"/>
                              <w:ind w:left="720" w:hanging="57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eencha o boletim de inscrição e envie o ficheiro por e-mail par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apmtac@lnec.pt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pt;height:163pt;mso-wrap-distance-left:9.05pt;mso-wrap-distance-right:9.05pt;mso-wrap-distance-top:0pt;mso-wrap-distance-bottom:0pt;margin-top:14.95pt;mso-position-vertical-relative:text;margin-left:30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cedimen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before="120" w:after="0"/>
                        <w:ind w:left="720" w:hanging="578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Preencha o boletim de inscrição, imprima em papel e envie por correio para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>Associação Portuguesa de Mecânica Teórica, Aplicada e Computacion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>Laboratório Nacional de Engenharia Civ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>Av. do Brasil, 10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>1700-066 Lisbo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26" w:leader="none"/>
                        </w:tabs>
                        <w:spacing w:before="120" w:after="0"/>
                        <w:ind w:left="720" w:hanging="57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eencha o boletim de inscrição e envie o ficheiro por e-mail para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hyperlink r:id="rId3">
                        <w:r>
                          <w:rPr>
                            <w:rStyle w:val="InternetLink"/>
                          </w:rPr>
                          <w:t>apmtac@lnec.pt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860</wp:posOffset>
                </wp:positionH>
                <wp:positionV relativeFrom="paragraph">
                  <wp:posOffset>3387725</wp:posOffset>
                </wp:positionV>
                <wp:extent cx="237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66.75pt;mso-position-vertical-relative:text;margin-left:201.8pt;mso-position-horizontal-relative:text">
                <v:textbox inset="0in,0in,0in,0in"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5555</wp:posOffset>
                </wp:positionH>
                <wp:positionV relativeFrom="paragraph">
                  <wp:posOffset>3387725</wp:posOffset>
                </wp:positionV>
                <wp:extent cx="2374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66.75pt;mso-position-vertical-relative:text;margin-left:399.65pt;mso-position-horizontal-relative:text">
                <v:textbox inset="0in,0in,0in,0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077" w:right="1077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w:object w:dxaOrig="2362" w:dyaOrig="5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85pt;margin-top:2.4pt;width:118.1pt;height:29.9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9603377" r:id="rId1"/>
      </w:object>
    </w:r>
  </w:p>
  <w:p>
    <w:pPr>
      <w:pStyle w:val="Header"/>
      <w:ind w:left="2694" w:hanging="0"/>
      <w:rPr>
        <w:sz w:val="24"/>
      </w:rPr>
    </w:pPr>
    <w:r>
      <w:rPr>
        <w:sz w:val="24"/>
      </w:rPr>
      <w:t>Associação Portuguesa de Mecânica Teórica, Aplicada e computaci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right" w:pos="7655" w:leader="none"/>
      </w:tabs>
      <w:suppressAutoHyphens w:val="true"/>
      <w:spacing w:lineRule="auto" w:line="216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mtac@lnec.pt" TargetMode="External"/><Relationship Id="rId3" Type="http://schemas.openxmlformats.org/officeDocument/2006/relationships/hyperlink" Target="mailto:apmtac@lnec.p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3:26:00Z</dcterms:created>
  <dc:creator>APAET</dc:creator>
  <dc:description/>
  <cp:keywords/>
  <dc:language>en-US</dc:language>
  <cp:lastModifiedBy>Clone</cp:lastModifiedBy>
  <cp:lastPrinted>2005-02-06T21:21:00Z</cp:lastPrinted>
  <dcterms:modified xsi:type="dcterms:W3CDTF">2008-03-13T17:55:00Z</dcterms:modified>
  <cp:revision>8</cp:revision>
  <dc:subject/>
  <dc:title>BOLETIM DE INSCRIÇÃO</dc:title>
</cp:coreProperties>
</file>